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8150296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9020263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0898380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0394662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